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</w:t>
      </w:r>
      <w:r>
        <w:rPr>
          <w:b/>
          <w:bCs/>
          <w:color w:val="000000"/>
          <w:sz w:val="28"/>
        </w:rPr>
        <w:t>30.06.2015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470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противодействи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рупции в городе Благовещенск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– 2016 годы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«О противодействии коррупции», Указом Президента РФ от 11.04.2014 № 226 «О Национальном плане противодействия коррупции на 2014-2015 годы», протоколом №10 Совета по противодействию коррупции от 26.06.2015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отиводействию коррупции в городе Благовещенске на 2015 – 2016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Благовещенска от 26.06.2014 №2683 «Об утверждении плана мероприятий по противодействию коррупции в городе Благовещенске на 2014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  <w:tab/>
        <w:tab/>
        <w:tab/>
        <w:tab/>
        <w:tab/>
        <w:tab/>
        <w:tab/>
        <w:t xml:space="preserve">  В.С.Кал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Благовещенска</w:t>
      </w:r>
    </w:p>
    <w:p>
      <w:pPr>
        <w:pStyle w:val="ConsPlusTitle"/>
        <w:widowControl/>
        <w:ind w:left="45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06.2015 № 2470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Благовеще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049"/>
        <w:gridCol w:w="2234"/>
        <w:gridCol w:w="2434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о-правовые меры по формированию механиз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противодействия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Анализ результатов работы администрации города Благовещенска по реализации мер, направленных на противодействие коррупции в рамках Национальной стратегии противодействия коррупции и Национального плана противодействия коррупции. Подготовка отчетов по противодействию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ежекварталь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заимодействие с территориальными органами федеральных государственных органов исполнительной власти, органами государственной власти Амурской области, средствами массовой информации, организациями, в том числе общественными объединениями, участвующими в реализации антикоррупционной политики, по вопросам противодействия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структурных подразделений администрации города Благовещенска, </w:t>
            </w:r>
          </w:p>
          <w:p>
            <w:pPr>
              <w:pStyle w:val="Normal"/>
              <w:jc w:val="center"/>
              <w:rPr/>
            </w:pPr>
            <w:r>
              <w:rPr/>
              <w:t>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боты по рассмотрению обращений граждан на действия (бездействия) муниципальных служащих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по документационному обеспечению управ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функций администрации города Благовещенска. Разработка административных регламентов по предоставлению муниципальных усл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проектов нормативных правовых актов и нормативных правовых акт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авовое управление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>Информирование населения о мерах, принимаемых в рамках противодействия коррупции (через СМИ, на официальном сайте администрации города Благовещенска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с-секретарь мэра города Благовещенска управления организационной работы 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эффективности внутренних систем выявления и профилактики коррупционных рисков в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01 июня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01 декабря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докладов в рамках противодействия коррупции на заседании Совета по противодействию коррупции:</w:t>
            </w:r>
          </w:p>
          <w:p>
            <w:pPr>
              <w:pStyle w:val="Normal"/>
              <w:jc w:val="both"/>
              <w:rPr/>
            </w:pPr>
            <w:r>
              <w:rPr/>
              <w:t>- об организации проведения антикоррупционной экспертизы действующих нормативных правовых актов и проектов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 об осуществления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города Благовещенска;</w:t>
            </w:r>
          </w:p>
          <w:p>
            <w:pPr>
              <w:pStyle w:val="Normal"/>
              <w:jc w:val="both"/>
              <w:rPr/>
            </w:pPr>
            <w:r>
              <w:rPr/>
              <w:t>- о результатах работы администрации города Благовещенска по противодействию коррупции и задачах по повышению ее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- о ходе реализации программы антикоррупционного пр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 совершенствовании работы в сфере использования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лана мероприятий по противодействию коррупции в городе Благовещенске на 2016 – 2017 годы;</w:t>
            </w:r>
          </w:p>
          <w:p>
            <w:pPr>
              <w:pStyle w:val="Normal"/>
              <w:jc w:val="both"/>
              <w:rPr/>
            </w:pPr>
            <w:r>
              <w:rPr/>
              <w:t>- об утверждении плана работы Совета по противодействию коррупции на 2016-2017 год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5 года,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юн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6 года</w:t>
            </w:r>
          </w:p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анализа коррупционных рисков в сфере жилищно-коммунального хозяйства, потребительского рынка, строительства и внедрение комплекса мер, направленных на снижение уровня коррупции в данных сфера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30 августа 2016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жилищно-коммунального хозяйства, управление архитектуры и градостроительства, управление по развитию потребительского рынка и услуг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законодательства, передового отечественного и зарубежного опыта в сфере профилактики и противодействия  коррупции. Изучение состояния работы по выявлению причин и условий, способствующих проявлению коррупции, принятию мер по их устране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ниципальных  правовых актов, направленных на совершенствование организационных основ противодействия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правовое управление администрации города Благовещенска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Противодействие коррупции в соответствии с законодательством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муниципальной службе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ормирование резерва управленческих кадров муниципальных служащих администрации города Благовещенска, а также обеспечение его эффективного исполь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еспечение проведения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рка достоверности и полноты сведений, предоставляемых гражданином при поступлении на муниципальную службу и сведений о доходах, об имуществе и обязательствах имущественного характера в порядке, предусмотренном Положением о порядке провер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 для проверк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мере необходимости 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и урегулированию конфликта интерес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троль за соблюдением Кодекса этики и служебного поведения муниципальных служащих администрации города Благовещенс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дополнительного профессионального образования муниципальных служащих, в том числе в должностные обязанности которых входит участие в противодействии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15-2016 год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кадров,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для муниципальных служащих администрации города Благовещенска по соблюдению ограничений, запретов и по исполнению обязанностей, установленных в целях противодействия коррупции, в том числе разъяснения практики применения статьи 12 Федерального закона от 25.12.2008 № 273-ФЗ «О противодействии коррупции», содержащей ограничения, налагаемые на гражданина, замещавшего должность муниципальной службы, при заключении им трудового или гражданско-правового договора, в том числе случаев, когда дача согласия комиссией по соблюдению требований к служебному поведению и урегулированию конфликта интересов бывшему муниципальному служащему на замещение им должности в коммерческой или некоммерческой организации не требуетс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адров администрации города Благовещенска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, о сдаче и оценке подарка, реализации (выкупе) и зачислении в доход городского бюджета средств, вырученных от его реализации. Подготовка ежегодных докладов о результатах данного мониторин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, ежегодно до 15 феврал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, уполномоченные структурные подразделения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 работы по формированию у служащих отрицательного отношения к коррупции с привлечением общественных объединений, предание гласности каждого установленного факта корруп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члены Советы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роверки в порядке, предусмотренном нормативными правовыми актами,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и применение соответствующих мер юридической ответственно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при наличии основани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Кодекс этики и служебного поведения муниципальных служащих администрации города Благовещенск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совершенствования Типового кодекса этики и служебного поведения государственных служащих Российской Федерации и муниципальных служащих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 администрации города Благовещенска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. Совершенствование контрольной деятельности в системе мер по противодействию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 работы и финансовый  контроль за использованием средств городского бюджета, в том числе субсидий и субвенций, выделяемых из областного и федерального бюджетов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равление контроля в сфере закупок и финансов, структурные подразделения 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вершенствование работы и контроль в сфере использования муниципальной собственности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митет по управлению имуществом администрации города Благовещенска </w:t>
            </w:r>
          </w:p>
        </w:tc>
      </w:tr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. Формирование нетерпимого отношения к проявлениям корруп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через СМИ по просвещению и агитации населения в целях формирования навыков антикоррупционного повед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сс-секретарь мэра города Благовещенска управления организационной работы администрации города Благовещенс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реализации программы по антикоррупционному просвещению гражда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31 январ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</w:rPr>
              <w:t>2016 год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уководители структурных подразделений администрации города Благовещенска,  члены Совета</w:t>
            </w:r>
          </w:p>
        </w:tc>
      </w:tr>
    </w:tbl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30:00Z</dcterms:created>
  <dc:creator>Nikolenko</dc:creator>
  <dc:description/>
  <cp:keywords/>
  <dc:language>en-US</dc:language>
  <cp:lastModifiedBy>NikolenkoOV</cp:lastModifiedBy>
  <cp:lastPrinted>2015-06-26T16:43:00Z</cp:lastPrinted>
  <dcterms:modified xsi:type="dcterms:W3CDTF">2015-07-03T02:30:00Z</dcterms:modified>
  <cp:revision>2</cp:revision>
  <dc:subject/>
  <dc:title>О создании комиссии по </dc:title>
</cp:coreProperties>
</file>